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23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237" w:right="0" w:hanging="0"/>
        <w:rPr/>
      </w:pPr>
      <w:r>
        <w:rPr>
          <w:sz w:val="22"/>
          <w:szCs w:val="22"/>
        </w:rPr>
        <w:t xml:space="preserve">Первый Заместитель директора –             </w:t>
      </w:r>
    </w:p>
    <w:p>
      <w:pPr>
        <w:pStyle w:val="21"/>
        <w:ind w:left="6237" w:right="0" w:hanging="0"/>
        <w:rPr/>
      </w:pPr>
      <w:r>
        <w:rPr>
          <w:sz w:val="22"/>
          <w:szCs w:val="22"/>
        </w:rPr>
        <w:t xml:space="preserve"> –  </w:t>
      </w:r>
      <w:r>
        <w:rPr>
          <w:sz w:val="22"/>
          <w:szCs w:val="22"/>
        </w:rPr>
        <w:t xml:space="preserve">Главный инженер филиала                   ПАО «Россети Центр» - «Смоленскэнерго»    ________________________                  </w:t>
      </w:r>
    </w:p>
    <w:p>
      <w:pPr>
        <w:pStyle w:val="21"/>
        <w:ind w:left="6237" w:right="0" w:hanging="0"/>
        <w:rPr>
          <w:sz w:val="22"/>
          <w:szCs w:val="22"/>
        </w:rPr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ind w:left="6237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08  »        апреля       </w:t>
      </w:r>
      <w:r>
        <w:rPr>
          <w:sz w:val="22"/>
          <w:szCs w:val="22"/>
        </w:rPr>
        <w:t xml:space="preserve">2022г.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882/2-11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Строительство участка ВЛ-0,4 кВ от проектируемой ТП 10/0,4 кВ (заявитель АК ООО «Втор Ресурс»,ТЗ №9-3077, дог. №42179672) ВЛ 10 кВ №1012 ПС 110/35/10 кВ Суетово с установкой выносного щита учета для технологического присоединения энергопринимающих устройств нежилой застройки, расположенной по адресу: Смоленская область, Ярцевский район, г. Ярцево, ул.5-я Литейная, 24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179"/>
        <w:gridCol w:w="6098"/>
      </w:tblGrid>
      <w:tr>
        <w:trPr>
          <w:trHeight w:val="11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205"/>
        <w:gridCol w:w="1906"/>
        <w:gridCol w:w="1940"/>
        <w:gridCol w:w="1772"/>
        <w:gridCol w:w="1522"/>
      </w:tblGrid>
      <w:tr>
        <w:trPr>
          <w:trHeight w:val="89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3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429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ягаев Сергей Вадимо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ая застрой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47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4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цевск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рцево, ул.5-я Литейная, 2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5:0010723:177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одной стадией (пояснительная записка, рабочая документация, сметная документация) для строительства участка от проектируемой ТП 10/0,4 кВ (заявитель АК ООО «Втор Ресурс», ТЗ №9-3077, дог. №42179672) ВЛ 10 кВ №1012 ПС 110/35/10 кВ Суетово с установкой выносного щита учета для технологического присоединения энергопринимающих устройств нежилой застройки, расположенной по адресу: Смоленская область, Ярцевский район, г. Ярцево, ул.5-я Литейная, 24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7117"/>
        <w:gridCol w:w="2375"/>
      </w:tblGrid>
      <w:tr>
        <w:trPr>
          <w:trHeight w:val="14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120 к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04294.01</w:t>
            </w:r>
          </w:p>
        </w:tc>
      </w:tr>
      <w:tr>
        <w:trPr>
          <w:trHeight w:val="7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04294.0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я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sz w:val="24"/>
          <w:szCs w:val="24"/>
        </w:rPr>
        <w:t>Исходные данные предоставляются Подрядчику после заключения договора 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,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Р 59853-2021, ГОСТ 34.201-2020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строительство участка ВЛИ 0,4 кВ с применением изолированного провода на железобетонных опорах от коммутационного аппарата(№ определить проектом)  проектируемой ТП-10/0,4 кВ </w:t>
      </w:r>
      <w:r>
        <w:rPr>
          <w:sz w:val="24"/>
          <w:szCs w:val="24"/>
          <w:u w:val="single"/>
        </w:rPr>
        <w:t>кВ (заявитель АК ООО «Втор Ресурс»,ТЗ №9-3077, дог. №42179672) ВЛ 10 кВ №1012 ПС 110/35/10 кВ Суетово</w:t>
      </w:r>
      <w:r>
        <w:rPr>
          <w:sz w:val="24"/>
          <w:szCs w:val="24"/>
        </w:rPr>
        <w:t xml:space="preserve"> до границы земельного участка Заявителя ориентировочной протяженностью 0,12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3"/>
        <w:gridCol w:w="2567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-2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х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>
          <w:trHeight w:val="2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9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 xml:space="preserve"> </w:t>
      </w: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560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53:00Z</dcterms:created>
  <dc:creator>Ерёмин</dc:creator>
  <dc:description/>
  <cp:keywords/>
  <dc:language>en-US</dc:language>
  <cp:lastModifiedBy>Лисенкова Анна Андреевна</cp:lastModifiedBy>
  <cp:lastPrinted>2022-03-16T14:05:00Z</cp:lastPrinted>
  <dcterms:modified xsi:type="dcterms:W3CDTF">2023-06-07T06:57:00Z</dcterms:modified>
  <cp:revision>2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